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 Реконструкция ВЛ-0,4кВ от ТП Н.О 1017/250с заменой на КТП»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Реконструкция ВЛ-0,4кВ от ТП Н.О 1017/250 кВа с заменой на КТП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амарская обл., </w:t>
      </w:r>
      <w:r>
        <w:rPr>
          <w:rFonts w:cs="Times New Roman" w:ascii="Times New Roman" w:hAnsi="Times New Roman"/>
          <w:sz w:val="24"/>
          <w:szCs w:val="24"/>
        </w:rPr>
        <w:t>с.Чёрновка Кинель-Черкасский район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>Реконструкция ВЛ-0,4кВ от ТП Н.О 1017/25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1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0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 4*70+1*70+1*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 кВА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1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2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кВ от ТП Н.О 1017/250кВа с заменой на КТП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 г. – реконструкция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0 км линий, </w:t>
      </w:r>
      <w:r>
        <w:rPr>
          <w:rFonts w:cs="Times New Roman" w:ascii="Times New Roman" w:hAnsi="Times New Roman"/>
          <w:sz w:val="24"/>
          <w:szCs w:val="24"/>
        </w:rPr>
        <w:t>-  стоимость 85 млн. руб. (без НДС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1. Замена на КТП 6/04 кВ 250 к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1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5:35:00Z</dcterms:modified>
  <cp:revision>6</cp:revision>
  <dc:subject/>
  <dc:title/>
</cp:coreProperties>
</file>